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  <w:t>&lt;</w:t>
      </w:r>
    </w:p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  <w:t>&lt;</w:t>
      </w:r>
    </w:p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  <w:t>&lt;&gt;</w:t>
      </w:r>
    </w:p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  <w:t>&lt;&gt;</w:t>
      </w:r>
    </w:p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  <w:t>&lt;&gt;</w:t>
      </w:r>
    </w:p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  <w:t>&lt;&gt;</w:t>
      </w:r>
    </w:p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  <w:t>&lt;&gt;</w:t>
      </w:r>
    </w:p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  <w:t>&lt;</w:t>
      </w:r>
    </w:p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  <w:t>&lt;&gt;</w:t>
      </w:r>
    </w:p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  <w:t>&lt;&gt;</w:t>
      </w:r>
    </w:p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  <w:t>&lt;&gt;</w:t>
      </w:r>
    </w:p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  <w:t>&lt;&gt;</w:t>
      </w:r>
    </w:p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  <w:t>&lt;&gt;</w:t>
      </w:r>
    </w:p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  <w:t>&lt;</w:t>
      </w:r>
    </w:p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  <w:t>&lt;&gt;</w:t>
      </w:r>
    </w:p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  <w:t>&lt;&gt;</w:t>
      </w:r>
    </w:p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  <w:t>&lt;&gt;</w:t>
      </w:r>
    </w:p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  <w:t>&lt;&gt;</w:t>
      </w:r>
    </w:p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  <w:t>&lt;&gt;</w:t>
      </w:r>
    </w:p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  <w:t>&gt;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Arial"/>
      <w:b/>
      <w:bCs/>
      <w:szCs w:val="26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StyleFootnoteReference14pt">
    <w:name w:val="Style Footnote Reference + 14 pt"/>
    <w:basedOn w:val="FootnoteCharacters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1"/>
    <w:qFormat/>
    <w:pPr>
      <w:numPr>
        <w:ilvl w:val="0"/>
        <w:numId w:val="2"/>
      </w:numPr>
      <w:outlineLvl w:val="9"/>
    </w:pPr>
    <w:rPr/>
  </w:style>
  <w:style w:type="paragraph" w:styleId="KRandnummer">
    <w:name w:val="K-Randnummer"/>
    <w:basedOn w:val="Normal"/>
    <w:qFormat/>
    <w:pPr>
      <w:spacing w:before="120" w:after="120"/>
      <w:jc w:val="left"/>
    </w:pPr>
    <w:rPr>
      <w:rFonts w:ascii="Arial" w:hAnsi="Arial" w:cs="Arial"/>
      <w:b/>
      <w:color w:val="C0C0C0"/>
      <w:sz w:val="20"/>
    </w:rPr>
  </w:style>
  <w:style w:type="paragraph" w:styleId="KRandziffer">
    <w:name w:val="K-Randziffer"/>
    <w:basedOn w:val="Normal"/>
    <w:qFormat/>
    <w:pPr>
      <w:spacing w:before="120" w:after="120"/>
      <w:ind w:left="397" w:hanging="397"/>
      <w:jc w:val="left"/>
    </w:pPr>
    <w:rPr>
      <w:rFonts w:ascii="Arial" w:hAnsi="Arial" w:cs="Arial"/>
      <w:b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6:49:00Z</dcterms:created>
  <dc:creator>Montero</dc:creator>
  <dc:description/>
  <cp:keywords/>
  <dc:language>en-US</dc:language>
  <cp:lastModifiedBy>Montero</cp:lastModifiedBy>
  <dcterms:modified xsi:type="dcterms:W3CDTF">2006-06-13T18:24:00Z</dcterms:modified>
  <cp:revision>1</cp:revision>
  <dc:subject/>
  <dc:title/>
</cp:coreProperties>
</file>